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省交通规划设计研究总院股份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3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1-18T10:32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